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Уголов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ащегося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нятия и признаки уголовного права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еобходимая оборона. Условия ее правомерности и пределы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Задача.</w:t>
      </w:r>
    </w:p>
    <w:p>
      <w:pPr>
        <w:pStyle w:val="Normal"/>
        <w:tabs>
          <w:tab w:val="clear" w:pos="708"/>
          <w:tab w:val="left" w:pos="5346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нятия и признаки уголовного наказания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Необходимая оборона. Условия ее правомерности и пределы.</w:t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 1  ст.37  УК говорится:  "Не является преступление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ение  вреда  посягающему  лицу  в   состоянии 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,  т.е.  при  защите  личности  и  прав обороняющегося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лиц, охраняемых законом интересов общества или государст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общественно  опасного  посягательства,  если при этом не бы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о превышения пределов необходимой обороны."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необходимую оборону вытекает из естественного пра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 на жизнь.  Конституция Российской Федерации (ч.2  ст.45)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зглашает,  что  каждый вправе защищать свои права и законны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всеми способами, не противоречащими закону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ст.  14 УК посягательство - это деяние, опас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личности,  общества  и  государства.  Защита же обществен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может осуществляться самыми разнообразными путям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,   когда   правоохранительные    органы    наш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    сталкиваются   с   трудностями   при   обеспече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косновенности личности,  собственности  и  т.п.,  реализац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ами   права  на  необходимую  оборону  приобретает  особ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мость и должна поощряться  обществом.  Запрещение  граждан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ться  от  грозящих  преступлений облегчили бы преступник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ие преступлений.  Каждый гражданин нашего общества  имее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  защищать   себя   и   других   лиц  от  любых  преступ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ягательств со стороны нарушителей  правопорядка  и  тем  сам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ать совершение преступлений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 признал    необходимую    оборону     активной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ательной  деятельностью.  С  этой  целью  в  ч.2  ст.37  У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о,  что лицо может обороняться и в том случае, когда у н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  возможность  избежать  посягательства либо обратиться з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ю к  другим  лицам  или  органам  власти.  Никто  не  може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екнуть обороняющегося в том, что он причинил вред посягающему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 можно  было  бы  сохранить  свои   права   путем   бегства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рования  ударов,  создания  препятствий  на пути нападающего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тия в помещениях. Это понятно, так как борьба с преступность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эффективной, если она активна и бескомпромиссна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ступательный характер необходимой обороны указывает ряд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,   разрешающих   применять    оружие    для    пресечения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ягательств  ("Об  оружии" 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"/>
      </w:r>
      <w:r>
        <w:rPr>
          <w:rFonts w:cs="Times New Roman" w:ascii="Times New Roman" w:hAnsi="Times New Roman"/>
        </w:rPr>
        <w:t xml:space="preserve">,  "О  милиции" 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3"/>
      </w:r>
      <w:r>
        <w:rPr>
          <w:rFonts w:cs="Times New Roman" w:ascii="Times New Roman" w:hAnsi="Times New Roman"/>
        </w:rPr>
        <w:t>,  "О внутренних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войсках РФ"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4"/>
      </w:r>
      <w:r>
        <w:rPr>
          <w:rFonts w:cs="Times New Roman" w:ascii="Times New Roman" w:hAnsi="Times New Roman"/>
        </w:rPr>
        <w:t>,  "О частной детективной и охранной деятельности  в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РФ"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5"/>
      </w:r>
      <w:r>
        <w:rPr>
          <w:rFonts w:cs="Times New Roman" w:ascii="Times New Roman" w:hAnsi="Times New Roman"/>
        </w:rPr>
        <w:t xml:space="preserve"> и др.)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.2  ст.37  УК  сказано,  что право на необходимую оборон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 в равной мере все лица независимо  от  их  профессиональ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иной  специальной  подготовки и служебного положения.  Ста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право необходимой обороны принадлежит и работникам милиции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ботникам прокуратуры и судов, и военнослужащим, и инспектор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хране рыбных запасов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.ст.  14,  15  Закона  РФ  "О  милиции"  говорится,  ч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милиции имеют право применять специальные средства, 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  числе  и  оружие,  для  отражения  нападения  на  граждан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ов милиции, для пресечения оказанного сотруднику милиции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сопротивления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6"/>
      </w:r>
      <w:r>
        <w:rPr>
          <w:rFonts w:cs="Times New Roman" w:ascii="Times New Roman" w:hAnsi="Times New Roman"/>
        </w:rPr>
        <w:t xml:space="preserve"> Для большинства граждан возможность осуществлен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 является  их  личным  правом.  Уклонение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 от использования этого права может вести лишь к моральном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ждению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еобходимой  обороны  в   юридическом   смысле   сло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ется   в   Конституции   РФ,   а  нормативные  положения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ые на его реализацию,  в отраслевом законодательстве: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м (ст.  ст.  19,  227 КоАП РФ), уголовном (ст. ст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, 108, 114 УК РФ), гражданском (ст. 1066 ГК РФ), поэтому данны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выступает   в   качестве   комплексного,  межотраслев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института.   Весь  нормативный   материал,   которы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т право  необходимой  обороны,  характеризуется  больш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анностью, взаимообусловленностью    и    функциональ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м, но  его  качественное  состояние не отвечает интереса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егося и потребностям практик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е   уголовного   права  необходимая  оборона  -  э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по своей природе субъективное  право  гражданина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енное    наличием    происходящего   общественно   опас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ягательства.  Понятие необходимой обороны, как и все уголов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все время развивается и совершенствуется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обходимой    обороне   впервые   упоминалось   в   ст.15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ящих начал 1919 г.  Они  усматривали  наличие  правомер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 лишь  в  причинении  насилия  над личность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ающего для защиты своей личности или личности других,  "ес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 насилие  явилось  в  данных  условиях  необходимым средств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ения нападения или средством защиты от насилия над  его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личностью  и  если  совершенное насилие не превышает мер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". Данное определения ограничивало правомерн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у  лишь  защитой от нападения на личность,  в нем ничего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ось  о  допущении   обороны   против   посягательства   н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  и  общественные  интересы,  а  также  о  защит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ых прав личност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обобщенное понятие о необходимой обороне было  дано 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19  первого  советского  уголовного  кодекса  1922  г.  Кодек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л оборону не только личности,  но и  ее  прав  и  позволя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вывод, что необходимая оборона может выразиться не тольк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чинении вред личности нападающего,  но и  в  причинении  ем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 ущерба,  которое при отсутствии условий необходимой оборон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ало  бы  наказанию.  Уголовный  кодекс  1922  г.  все   ещ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вал    область    необходимой    обороны   лишь   защит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интересов - личности  и  прав  обороняющегося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лиц.  Этот пробел был восполнен с принятием Основных нача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го законодательства Союза ССР и союзных республик 1924 г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чала  признали допустимость необходимой обороны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 защите  Советской  власти.  Согласно  ст.9  Основных  начал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зание   не   применялось   к  лицам,  "совершившим  действия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уголовными законами,  если судом будет  признано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эти  действия совершены лишь в состоянии необходимой оборон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посягательства на  Советскую  власть,  если  при  этом 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о  превышение  пределов  необходимой  обороны".  Уголовны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ексы союзных  республик,  принятые  в  период  1926-1928  гг.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восприняли формулировку "Основных начал" 1924 г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е законодательство,  действовавшее до принятия Осно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8 г., устанавливало очень широкие пределы необходимой обороны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того,  чтобы направить практику по правильному пути,  Плену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ого Суда  СССР  23  октября  1956  г.  принял  специаль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  "О   недостатках   судебной  практики  по  делам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м с применением законодательства о необходимой обороне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7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ее   развернутые   положения   о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е содержатся в ст.13 Основ уголовного законодательства 1958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 Они признали,  что не является преступлением действие, хотя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дающее  под  признаки  деяния,   предусмотренного   уголов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, но совершенное в состоянии необходимой обороны, т.е.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е интересов Советского государства,  общественных интересов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  или прав обороняющегося или другого лица от обществен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го посягательства путем причинения посягающему вреда,  ес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  этом  не  было  допущено  превышения  пределов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.  Основы уголовного законодательства не  только  уточн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 защиты  путем акта необходимой обороны,  но и определ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евышения пределов необходимой обороны :  "Превыш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ов  необходимой  обороны  признается  явное  несоответств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ы характеру и опасности посягательства"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 Основы определяют, что действия, совершенны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й обороне,  вообще не являются преступлениями, в 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, как "Основные начала" 1924 г.  указывали лишь на то, что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х случаях не применялось наказание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головном кодексе 1960 г.  ст.13 практически не претерпел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й по   сравнению   с   редакцией   в  Основах  уголов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а 1958 г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ах  уголовного законодательства 1991 г.  впервые был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а самостоятельная глава, посвященная ряду обстоятельств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ающих  преступность деяния.  Но в связи с распадом СССР эт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не вступили в силу.  Вопрос о допустимых пределах действи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егося в уголовном законе решался весьма относительно,  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ом  оценочного,  неконкретного  понятия  превышения  предело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 (ч.2  ст.13 УК РСФСР в редакции 1960 г.)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ый  кодекс  прямо  не  устанавливал,   в   каких   случая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ийся в праве причинить любой вред нападающему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 внесенные  в  ст.13  УК РФ законом от 1 июля 1994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,  конкретизировали норму точным  указанием на  условия, 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необходимая оборона является всегда правомерной. Соглас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.2 ст.13  УК  в  редакции  от  1  июля  1994  года,  при  защит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яющийся при защите вправе причинить любой вред посягающему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падение было сопряжено с насилием,  опасным для его  жизн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жизни  другого  лица  либо с непосредственной угрозой так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илия.  Попытка  законодателя  внести   изменения   в   понят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а  необходимой  обороны в Федеральном Законе РФ от 1 июл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4 г.,  так и осталась попыткой,  которая не нашла понимания 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й  общественности  и  на практике.  Однако эта редакция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ее прогрессивности  не  была  лишена  противоречий  в  част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 "беспредельной"  обороны,  она  оставляет сомнение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и  лишения  жизни  посягающего  при   совершении   и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й,   несопряженных  непосредственно  с  угрозой  жизни</w:t>
      </w:r>
    </w:p>
    <w:p>
      <w:pPr>
        <w:pStyle w:val="PlainText"/>
        <w:widowControl w:val="false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певшего (например,  при изнасиловании,  похищении  человека, вымогательстве),  а  тем самым вместо расширения права гражданин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обходимую оборону произошло как бы его ограничение.  Поэтом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  в  ст.37  УК  РФ  1996  г.  восстановил проверенн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ем  (хотя  и  не  безупречную)   формулировку 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в системе российского уголовного  права  необходима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а  есть  самостоятельное  по  своей  природе право граждан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енное  самим  фактом  происходящего  общественно   опас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ения, то ошибочно рассматривать необходимую оборону лишь ка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субсидиарный,  дополнительный к деятельности  государст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упреждению преступлений и наказанию преступников и стави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ь необходимой обороны в зависимость  от  того,  мог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нет  в  момент обороны вмешательство органов государствен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   предотвратить    происходящее    нападение.    Подлин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ое  государство,  заботящееся  о  безопасности сво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,  не может таким путем ограничивать общественно  полез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гражданами своих прав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   основании   права   необходимой   обороны  дав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л к  себе  внимание  юристов  и  философов.  Криминалисты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вековья  часто  обосновывали  необходимую оборону священ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нием и видели в ней не право личности, а обязанность борьбы 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хом, нарушение которой рассматривалось само как тяжкий грех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8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естественного  права  считала   необходимую   оборон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жденным правом человека.  Эта теория использовала взгляды н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ую   оборону,   высказанные   еще   римскими   юристам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ствующий среди римских юристов взгляд на оборону нашел св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 в известном положении Цицерона о том,  что  необходима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а есть не писанный, но прирожденный закон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итической  литературе  XVII-XIX  вв.  большое  знач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л   вопрос   о   праве  необходимой  обороны  в  отноше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омерных  действий  представителей  государственной  власт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 вопрос  тесно  соприкасался  с правом народа на революцию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 злоупотребления главы государства своей властью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9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вестно,   еще   Т.   Гоббс   в   "Левиафане"  требова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кословного повиновения подданного своему государю.  По  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ю,  что  бы  ни  делал  глава  государства в отношении сво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анных,  действия эти всегда являются правомерными. Поэтому, с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и зрения Гоббса,  подданные не имеют права противодействов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же совершению государем преступлений. 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0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ологи революционной   демократии   во   Франции  в  XVIII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етии,  исходя  из  теории   общественного   договора   Руссо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вали за народом право на восстание как право обороны проти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ых действий главы государства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1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сказываниях А.Н.  Радищева отразилось  его  отношение  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ому  положению,  в  котором находились крепостные крестьяне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кое уголовное  законодательство  открыто  стояло  на  сторо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иков. "Крестьянин в законе мертв",- говорил Радищев. "Проти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а своего он (гражданин) защиты и мщения ищет в  законе.  Ес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или не в силах его заступить, или того не хочет, или влас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  не   может   мгновенное    в    предстоящей    беде    д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оществование,  тогда  пользуется  гражданин природным правом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защищения   сохранности,   благосостояния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2"/>
      </w:r>
      <w:r>
        <w:rPr>
          <w:rFonts w:cs="Times New Roman" w:ascii="Times New Roman" w:hAnsi="Times New Roman"/>
        </w:rPr>
        <w:t xml:space="preserve">   Поэтому    Радище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матривал осуществление права необходимой обороны не только там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опасность грозила нападающему,  но и  там,  где  отсутствова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 карающий за совершенное преступление,  и потерпевшие сам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авлялись с преступником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3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ложениями А. Н. Радищева перекликаются и взгляды русск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олюционных демократов XIX столетия.  Так, когда Герцен получил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ие,  что крепостной крестьянин убил помещика, покушавшего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сть его невесты,  он написал в  "Колоколе":  "И  превосходн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4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ое отношение к обороне против незаконных действи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государства преобладало в немецкой философии конца XVIII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  XIX  в.  Так,  Кант  считал  всякое  применение насилия в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 верховной  власти  со  стороны   подданных   тягчайши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ем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5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их  положений  Канта  ведут свое происхождение и теор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цких криминалистов XIX в.,  которые  отвергали  правомернос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против любых преступных действий должност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. Эти криминалисты аргументировали свои положения тем, что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е    противоположных    воззрений   придется   допустить 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ь обороны против самой верховной власти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6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 оборона  против действий должностных лиц кара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любом  буржуазном   государстве.   Для   буржуазной   немецк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о-правовой   теории  вообще  было  характерно  рассмотр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 не как самостоятельного,  а как субсидиарного</w:t>
      </w:r>
    </w:p>
    <w:p>
      <w:pPr>
        <w:pStyle w:val="PlainText"/>
        <w:widowControl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го  института,  как некоей замены в исключительных случаях деятельности   органов   государственной   власти    самовольным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ми отдельной личности. Поэтому она допускала оборону лиш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ограниченных  пределах,   когда   потерпевшему   нельзя   бы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омощь полицейского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7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  теории   был   характерен   отказ   рассматрив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ую оборону как субъективное право  личности.  И  в  эт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е  она  отражала политическую реакцию на прогрессивные иде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узской революции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ы на  необходимую  оборону  лишь  как  на  субсидарны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  были   распространены  среди  дореволюционных  русск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алистов.  Такое понимание нашло свое  отражение  в  царск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ожении о наказаниях уголовных и исправительных 1845 г., котор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т.107  допускало  оборону  лишь  тогда,  когда  нельзя   был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егнуть к помощи ближайшего начальства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8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Герцензон неосновательно  полагал,  что   если   име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 пресечь  нападение  путем обращения к представителя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, то не использование этого средства исключает правомерность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обороны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19"/>
      </w:r>
      <w:r>
        <w:rPr>
          <w:rFonts w:cs="Times New Roman" w:ascii="Times New Roman" w:hAnsi="Times New Roman"/>
        </w:rPr>
        <w:t xml:space="preserve">  Правильно  выступают  против  такого ограничения пра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   и   отстаивают   самостоятельную   природу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обороны в уголовном праве В.Ф. Кириченко, И.И. Слуцкий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В. Баулин, Н.Н. Паше-Озерский, В.Н. Козак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0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ложенного можно сделать вывод, что в процесс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я и развития право необходимой обороны выступало  ка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естественных прав, которое вытекает из природы вещей,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в качестве основных предпосылок,  которые определяли позици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я выступали     религиозные,    моральные    принципы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бщественно-экономического строения  государства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 и  решающее  значение  должно  играть правовое полож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 в обществе. Право необходимой обороны на всем протяже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развития  регламентировалось  применительно  к  конкрет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нной ситуации, а не в общей форме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ССР  естественное  право преобразовалось в неестественно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(обязанность)   защиты   государственных   и   общественны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. Произошло  смещение  характеристики  действий субъект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 на характеристику причиняемых  им  последствий,  так  ка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ное только  в  уголовном  законе,  право  не необходим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у перестало быть правом,  поскольку уголовный закон  должен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ировать лишь на общественно опасные преступные последствия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ая оборона  по   общему   правилу   является   лиш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ивным  правом  гражданина в определенных условиях отрази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 опасное нападение.  На гражданах не лежит обязаннос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 акт  необходимой обороны.  Закон не может требоват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угрозой наказания,  чтобы граждане  обязательно  осуществля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щее им право необходимой обороны.  Гражданин может, 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я права необходимой  обороны,  уклониться  от  грозяще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,  прибегнуть к помощи других лиц и т.п. Однако при это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ределенной ситуации,  например когда происходит нападение  н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 государства  или  общества,  или на жизнь либо здоровь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лиц,  необходимая  оборона   может   являться   мораль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ью граждан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 59  Конституции  РФ  защита Отечества явля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м и обязанностью гражданина РФ.  Отсюда следует,  что защит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посягательств на государство является конституционным долгом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перечисленные  обстоятельства,  Пленум   Верховно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  СССР в п.1 постановления от 16 августа 1984 г.  "О практик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я законодательства, обеспечивающего право на необходимую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у  от общественно опасных посягательств" указал,  что прав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обходимую  оборону  является  одной  из  важнейших  гаранти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 конституционных прав и обязанностей граждан по защит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бщественно опасных посягательств на  интересы  государства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а,  собственность,  общественный порядок, жизнь, здоровье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ь и достоинство людей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1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пределенной категории граждан лежит не только моральная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 и  юридическая  обязанность  обороняться   от   происходящег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дения.  Сторож обязан охранять порученный ему склад,  часов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 оборонять вверенный ему объект от происходящего  нападен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д. Отказ от обороны в этих случаях сам может заключать в себ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  преступления   -   халатного   отношения   к   служебным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ям или дисциплинарного проступка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й взгляд не совсем прав Н.Н.Паше-Озерский в  том,  чт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существление   в   этом   случае  необходимой  обороны  "буде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олнением закона,  неисполнением обязанностей  службы,  а  н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м якобы правовой обязанности необходимой обороны"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2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И. Слуцкий правильно отмечал,  что такое противопоставл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может  быть  оправдано  ни  теоретическими,  ни практическими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соображениями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3"/>
      </w:r>
      <w:r>
        <w:rPr>
          <w:rFonts w:cs="Times New Roman" w:ascii="Times New Roman" w:hAnsi="Times New Roman"/>
        </w:rPr>
        <w:t xml:space="preserve"> В указанных случаях необходимая оборона  явля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 обязанностью,  основанной  на специальных нормах права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ее невыполнение есть одновременно и нарушение  закона,  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 указывает  В.И. Ткаченко,  что  невыполнение  служебн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 осуществления  акта  обороны  влечет  уголовную  ил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рную ответственность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4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, совершенное  в  осуществление  права 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,  не  только  не наказуемо,  но и правомерно.  Причинение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а в состоянии необходимой обороны будет правомерным лишь  пр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и определенных условий, именуемых в теории уголовного прав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словиями  правомерности   необходимой   обороны".   Большинство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ов условия необходимой обороны делят на две группы : услови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и необходимой обороны,  относящиеся к посягательству,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 условия  правомерности  необходимой  обороны,  относящиеся  к</w:t>
      </w:r>
    </w:p>
    <w:p>
      <w:pPr>
        <w:pStyle w:val="PlainText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защите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5"/>
      </w:r>
      <w:r>
        <w:rPr>
          <w:rFonts w:cs="Times New Roman" w:ascii="Times New Roman" w:hAnsi="Times New Roman"/>
        </w:rPr>
        <w:t xml:space="preserve"> И.С. Тишкевич считает, что деление условий правомерност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ительных  действий  на  две группы является искусственным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4"/>
          <w:vertAlign w:val="baseline"/>
        </w:rPr>
        <w:footnoteReference w:id="26"/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ая   оборона   представляет    собой    единство    дву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остей  :  посягательства  и  защиты.  Каждая из эт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остей  имеет  свое  свойство,  которое  определяется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ими     условиями.     Условия,     относящиеся    к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ягательству,  определяют возникновение  состояния  необходимой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ны,    а   условия,   относящиеся   к   защите,   определяют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ерность действий по защите нарушенного  блага  в  состоянии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 обороны.  Поэтому  в  следующих  главах я постараюсь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ть сущность данных условий и подробно остановиться на их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ных моментах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Задача.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footnotePr>
        <w:numFmt w:val="decimal"/>
      </w:footnote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Российская газета. 1996, 18 декабр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СФСР. 1991. № 16. Ст.5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Ф. 1992. № 42. Ст.233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З РФ. 1992. № 17. Ст.8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СФСР. 1991. № 16. Ст.503.</w:t>
      </w:r>
    </w:p>
  </w:footnote>
  <w:footnote w:id="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Сборник постановлений Пленума Верховного Суда СССР, 1924-1963. М., 1964, С.178-185.</w:t>
      </w:r>
    </w:p>
  </w:footnote>
  <w:footnote w:id="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Курс советского уголовного права.т.2. М., 1970, С.352.</w:t>
      </w:r>
    </w:p>
  </w:footnote>
  <w:footnote w:id="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2.</w:t>
      </w:r>
    </w:p>
  </w:footnote>
  <w:footnote w:id="1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 Там же. С.352.</w:t>
      </w:r>
    </w:p>
  </w:footnote>
  <w:footnote w:id="1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ам же. С.352.</w:t>
      </w:r>
    </w:p>
  </w:footnote>
  <w:footnote w:id="1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Радищев А.Н.  Избранные философские сочинения,  М.,1949, С.86.</w:t>
      </w:r>
    </w:p>
  </w:footnote>
  <w:footnote w:id="1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Радищев А.Н. Указ.соч., С.86-89.</w:t>
      </w:r>
    </w:p>
  </w:footnote>
  <w:footnote w:id="1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Пионтковский А.А. Указ.соч., С.354.</w:t>
      </w:r>
    </w:p>
  </w:footnote>
  <w:footnote w:id="1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Там же. С.354.</w:t>
      </w:r>
    </w:p>
  </w:footnote>
  <w:footnote w:id="1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5.</w:t>
      </w:r>
    </w:p>
  </w:footnote>
  <w:footnote w:id="1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5.</w:t>
      </w:r>
    </w:p>
  </w:footnote>
  <w:footnote w:id="1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 С.356.</w:t>
      </w:r>
    </w:p>
  </w:footnote>
  <w:footnote w:id="1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Герцензон А.А. Указ.соч., С.270.</w:t>
      </w:r>
    </w:p>
  </w:footnote>
  <w:footnote w:id="2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Кириченко   В.Ф.  Указ.соч.,  С.7.;  Слуцкий  И.И. Указ.соч., С.221.;  Баулин Ю.В.  Указ.соч., С.227.; Паше-Озерский Н.Н. Необходимая  оборона  и  крайняя  необходимость.  М.,  1962, С.74-77.; Козак   В.Н.  Право  граждан  на  необходимую  оборону. Саратов, 1972, С.79.</w:t>
      </w:r>
    </w:p>
  </w:footnote>
  <w:footnote w:id="2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борник  постановлений  Пленумов  Верховных  Судов СССР и РСФСР(Российской Федерации) по уголовным делам. М., 1997, С.232.: далее именуется кратко - СППВС.</w:t>
      </w:r>
    </w:p>
  </w:footnote>
  <w:footnote w:id="22">
    <w:p>
      <w:pPr>
        <w:pStyle w:val="PlainText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>
          <w:rStyle w:val="FootnoteCharacters"/>
          <w:sz w:val="20"/>
        </w:rPr>
        <w:t>?</w:t>
      </w:r>
      <w:r>
        <w:rPr/>
        <w:t xml:space="preserve"> Паше-Озерский     Н.Н.     Обстоятельства,    исключающие ответственность по советскому уголовному праву, М., 1954, С.3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м.:  Слуцкий И.И. Указ.соч., С.46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Ткаченко  В.И.  Необходимая  оборона  по уголовному праву, М., 1979, С.6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 Дурманов Н.Д. Обстоятельства, исключающие опасность и правомерность деяния. М., 1961, С.11-19.; Якубович М.И. Вопросы теории и практики необходимой обороны. М., 1961, С.86-87. и др.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ишкевич И.С. Условия и пределы необходимой обороны. М., 1969, С.48-49.</w:t>
      </w:r>
    </w:p>
    <w:p>
      <w:pPr>
        <w:pStyle w:val="Normal"/>
        <w:tabs>
          <w:tab w:val="clear" w:pos="708"/>
          <w:tab w:val="left" w:pos="162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8:21:00Z</dcterms:created>
  <dc:creator>См</dc:creator>
  <dc:description/>
  <dc:language>en-US</dc:language>
  <cp:lastModifiedBy>См</cp:lastModifiedBy>
  <cp:lastPrinted>2002-01-05T13:52:00Z</cp:lastPrinted>
  <dcterms:modified xsi:type="dcterms:W3CDTF">2002-02-16T08:21:00Z</dcterms:modified>
  <cp:revision>2</cp:revision>
  <dc:subject/>
  <dc:title>Содержание:</dc:title>
</cp:coreProperties>
</file>